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479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2.7pt" to="503.2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</w:rPr>
      </w:pPr>
      <w:r>
        <w:rPr>
          <w:spacing w:val="60"/>
          <w:sz w:val="16"/>
          <w:szCs w:val="3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19 августа 2014 г. № 56/55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 решение Собрания представителей г.Владикавказ  от  6 июля 2010 года №15/26 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  (в редакции решения Собрания представителей г. Владикавказ от 10 декабря 2013 года № 48/88)</w:t>
      </w:r>
    </w:p>
    <w:p>
      <w:pPr>
        <w:pStyle w:val="Normal"/>
        <w:ind w:left="-540" w:firstLine="54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2.03.2007 №25-ФЗ «О муниципальной службе в Российской Федерации», Законом Республики Северная Осетия-Алания от 31.03.2008 № 7-РЗ «О муниципальной службе в Республике Северная Осетия-Алания», Законом Республики Северная Осетия-Алания № 48-РЗ от 07.11.2008 «О Реестре муниципальных должностей и Реестре должностей муниципальной службы в Республике Северная Осетия-Алания», Уставом муниципального образования г.Владикавказ (Дзауджикау), утвержденным решением Собрания представителей г.Владикавказ от 27.12.2005 (редакции от 04.03.2014), пятьдесят шестая сессия Собрания представителей г.Владикавказ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 е ш а е т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.Владикавказ  от  6 июля 2010г. №15/26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(в редакции решения Собрания представителей г.Владикавказ от 10 декабря 2013 года № 48/88)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В «Положение  о  денежном вознаграждении и денежном поощрении лиц, замещающих муниципальные должности и денежном содержании лиц, замещаю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 муниципального образования город Владикавказ Республики Северная Осетия-Алания» (в редакции решения Собрания представителей г.Владикавказ от 10 декабря 2013 года № 48/88) внести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7 дополнить абзацем  3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Лицу, замещающему должность муниципальной службы в муниципальном образовании г.Владикавказ, указанному в Приложении 3, позиции 1, в целях повышения эффективности и результативности  деятельности, ответственности за  исполнение возложенных на него обязанностей, выплачивается  ежемесячная премия в размере должностного оклад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рганам местного самоуправления г.Владикавказ привести муниципальные правовые акты в соответствие с настоящим ре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местного самоуправления г.Владикавказа в рамках утвержденных объемов обеспечить финансирование  расходов,  связанных  с  реализацией  настоящего  решения,  и подготовить соответствующие изменения в бюджет муниципального образования  г. Владикав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Собрания представителей г.Владикавказ Ч.М.Занг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 г.Владикавказ                                       </w:t>
        <w:tab/>
        <w:tab/>
        <w:t xml:space="preserve">                    Б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07:00Z</dcterms:created>
  <dc:creator>User</dc:creator>
  <dc:description/>
  <cp:keywords/>
  <dc:language>en-US</dc:language>
  <cp:lastModifiedBy>Алина Багаева</cp:lastModifiedBy>
  <cp:lastPrinted>2014-08-18T14:51:00Z</cp:lastPrinted>
  <dcterms:modified xsi:type="dcterms:W3CDTF">2014-08-19T07:56:00Z</dcterms:modified>
  <cp:revision>73</cp:revision>
  <dc:subject/>
  <dc:title>ПРОЕКТ</dc:title>
</cp:coreProperties>
</file>